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я в решение Совета муниципального образования город-курорт Анапа от 29 апреля 2008 г. № 763 </w:t>
        <w:br/>
        <w:t>«О Порядке предоставления жилых помещений</w:t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муниципального специализированного жилищного фонда»</w:t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Решение Совета муниципального образования город-курорт Анапа</w:t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от 24 октября 2019 года № 5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 Краснодарского края от 4 апреля 2008 г. № 1450-КЗ «О специализированном жилищном фонде в Краснодарском крае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ей 28 Устава муниципального образования город-курорт Анапа, учитывая протест Анапской межрайонной прокуратуры от 6 сентября 2019 г. №7-02-2019/10808 н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ешение Совета муниципального образования город-курорт Анапа от 29 апреля 2008 г. № 763 «О Порядке предоставления жилых помещений муниципального специализированного жилищного фонда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город-курорт Анапа РЕШИЛ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нести в решение Совета муниципального образования город-курорт Анапа от 29 апреля 2008 г. № 763 «О Порядке предоставления жилых помещений муниципального специализированного жилищного фонда» </w:t>
      </w:r>
      <w:bookmarkStart w:id="0" w:name="Par248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зменение, изложив </w:t>
      </w:r>
      <w:r>
        <w:rPr>
          <w:rFonts w:cs="Times New Roman" w:ascii="Times New Roman" w:hAnsi="Times New Roman"/>
          <w:sz w:val="28"/>
          <w:szCs w:val="28"/>
        </w:rPr>
        <w:t xml:space="preserve">подпункт 4 пункта 5.4.2 раздела 5 «Предоставление жилых помещений для социальной защиты отдельных категорий граждан» прило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) данные лица являются пенсионерами либо лицами, достигшими возраста 60 и 55 лет (соответственно мужчины и женщины)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 Разместить настоящее решение на официальном сайте администрации муниципального образования город-курорт Ан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 Контроль за выполнением настоящего решения возложить на заместителя главы муниципального образования город-курорт Анапа </w:t>
        <w:br/>
        <w:t xml:space="preserve">Бузунову А.А. и комитет </w:t>
      </w:r>
      <w:r>
        <w:rPr>
          <w:rFonts w:cs="Times New Roman" w:ascii="Times New Roman" w:hAnsi="Times New Roman"/>
          <w:sz w:val="28"/>
          <w:szCs w:val="28"/>
        </w:rPr>
        <w:t xml:space="preserve">по правовым и нормативным вопросам, занятости социальной защите населения Совета муниципального образования </w:t>
        <w:br/>
        <w:t>город-курорт Анап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(Некрасова Е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ород-курорт Анапа                                                                              Ю.Ф. Поля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 Совет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разования город-курорт Анапа                                                          Л.И. Коче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45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31:00Z</dcterms:created>
  <dc:creator>Маргарита Терзиян</dc:creator>
  <dc:description/>
  <cp:keywords/>
  <dc:language>en-US</dc:language>
  <cp:lastModifiedBy>Фалько</cp:lastModifiedBy>
  <cp:lastPrinted>2019-10-23T15:31:00Z</cp:lastPrinted>
  <dcterms:modified xsi:type="dcterms:W3CDTF">2019-10-24T11:32:00Z</dcterms:modified>
  <cp:revision>4</cp:revision>
  <dc:subject/>
  <dc:title/>
</cp:coreProperties>
</file>